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QUADRO ECONOMIC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8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41:00Z</dcterms:modified>
  <cp:revision>11</cp:revision>
  <dc:subject/>
  <dc:title>VB-E-29 - LAVORI DI SISTEMAZIONE IDRAULICA AI FINI DELLA LAMINAZIONE IDRAULICA E DELLA RIDUZIONE DEL RISCHIO IDRAULICO LUNGO L</dc:title>
</cp:coreProperties>
</file>